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71"/>
        <w:gridCol w:w="1178"/>
        <w:gridCol w:w="612"/>
        <w:gridCol w:w="1157"/>
        <w:gridCol w:w="691"/>
        <w:gridCol w:w="57"/>
        <w:gridCol w:w="563"/>
        <w:gridCol w:w="620"/>
        <w:gridCol w:w="620"/>
        <w:gridCol w:w="67"/>
        <w:gridCol w:w="628"/>
        <w:gridCol w:w="679"/>
        <w:gridCol w:w="620"/>
        <w:gridCol w:w="612"/>
        <w:gridCol w:w="8"/>
        <w:gridCol w:w="620"/>
        <w:gridCol w:w="604"/>
        <w:gridCol w:w="8"/>
        <w:gridCol w:w="612"/>
        <w:gridCol w:w="612"/>
        <w:gridCol w:w="1186"/>
      </w:tblGrid>
      <w:tr>
        <w:trPr>
          <w:tblHeader w:val="true"/>
          <w:cantSplit w:val="true"/>
        </w:trPr>
        <w:tc>
          <w:tcPr>
            <w:tcW w:w="24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caps/>
                <w:szCs w:val="16"/>
              </w:rPr>
            </w:pPr>
            <w:r>
              <w:rPr>
                <w:rFonts w:eastAsia="Trebuchet MS"/>
                <w:caps/>
                <w:szCs w:val="16"/>
              </w:rPr>
              <w:t xml:space="preserve">  </w:t>
            </w:r>
          </w:p>
        </w:tc>
        <w:tc>
          <w:tcPr>
            <w:tcW w:w="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Flap</w:t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nnc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2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3A</w:t>
            </w:r>
          </w:p>
        </w:tc>
        <w:tc>
          <w:tcPr>
            <w:tcW w:w="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3B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4A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4B</w:t>
            </w:r>
          </w:p>
        </w:tc>
        <w:tc>
          <w:tcPr>
            <w:tcW w:w="6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5A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5B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6A</w:t>
            </w:r>
          </w:p>
        </w:tc>
        <w:tc>
          <w:tcPr>
            <w:tcW w:w="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6B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7A</w:t>
            </w:r>
          </w:p>
        </w:tc>
        <w:tc>
          <w:tcPr>
            <w:tcW w:w="6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7B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8A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8B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9</w:t>
            </w:r>
          </w:p>
        </w:tc>
      </w:tr>
      <w:tr>
        <w:trPr>
          <w:tblHeader w:val="true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rFonts w:eastAsia="Trebuchet MS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TIM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7: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7:5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8: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9:3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0: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0: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0:5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1: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1: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2:04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2: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2:5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: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: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2: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2:31</w:t>
            </w:r>
          </w:p>
        </w:tc>
      </w:tr>
      <w:tr>
        <w:trPr>
          <w:tblHeader w:val="true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ACH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7: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8:3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9: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9:5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0: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0: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1: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1: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1: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2:2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2: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:1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: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2: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2: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3:15</w:t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40" w:after="0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GALLAGHER, HELEN</w:t>
            </w:r>
          </w:p>
          <w:p>
            <w:pPr>
              <w:pStyle w:val="Sender"/>
              <w:spacing w:before="40" w:after="0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dEPARTMENT cHAIR</w:t>
            </w:r>
          </w:p>
          <w:p>
            <w:pPr>
              <w:pStyle w:val="Sender"/>
              <w:spacing w:before="40" w:after="0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8 (8425) OFFICE</w:t>
            </w:r>
          </w:p>
          <w:p>
            <w:pPr>
              <w:pStyle w:val="Sender"/>
              <w:spacing w:before="40" w:after="0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3 (8421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T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3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T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3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hanging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BANC, Rebecca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330A (8454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330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330A</w:t>
            </w:r>
          </w:p>
        </w:tc>
        <w:tc>
          <w:tcPr>
            <w:tcW w:w="88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sz w:val="16"/>
                <w:szCs w:val="16"/>
              </w:rPr>
              <w:t>Travel to West</w:t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bourn, natalie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1 (8409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4 (8412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r/Sop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4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4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r/Sop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brown, robert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0 (841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P3 English Language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0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T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0</w:t>
            </w:r>
          </w:p>
        </w:tc>
      </w:tr>
      <w:tr>
        <w:trPr>
          <w:trHeight w:val="465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chlebek, krystyna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8 (8416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3 (8421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ccelerated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areer &amp; College Li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ccelerated 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hF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Coordinator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20F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areer &amp; College Li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</w:tr>
      <w:tr>
        <w:trPr>
          <w:trHeight w:val="465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areer &amp; College Li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areer &amp; College Li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3</w:t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areer &amp; College Li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</w:tr>
      <w:tr>
        <w:trPr>
          <w:trHeight w:val="494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coval, eric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4 (8412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0 (841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4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hicago Li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4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hF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0</w:t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0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4</w:t>
            </w:r>
          </w:p>
        </w:tc>
      </w:tr>
      <w:tr>
        <w:trPr>
          <w:trHeight w:val="494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hicago Li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4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creagh, cathy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8 (8416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3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3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3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ccelerated English 1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ccelerated English 1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ind w:right="-163" w:hanging="0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Fabianski, Mary</w:t>
            </w:r>
          </w:p>
          <w:p>
            <w:pPr>
              <w:pStyle w:val="Sender"/>
              <w:ind w:right="-163" w:hanging="0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9 (8417)</w:t>
            </w:r>
          </w:p>
          <w:p>
            <w:pPr>
              <w:pStyle w:val="Sender"/>
              <w:ind w:right="-163" w:hanging="0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Jr  Reading 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Jr  Reading 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9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hF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lements of Englis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9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lements of Englis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9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Jr  Reading 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Garvy, Maria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5 (8413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1 (8409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5 (8423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r/Sop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hF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r/Sop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1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r/Sop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r/Sop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P 4 English Literatur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6</w:t>
            </w:r>
          </w:p>
        </w:tc>
      </w:tr>
      <w:tr>
        <w:trPr>
          <w:trHeight w:val="278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hessert, david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5 (8423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P 4 English Literatur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r Comp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h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P 4 English Literatur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hicago Li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r Comp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</w:tr>
      <w:tr>
        <w:trPr>
          <w:trHeight w:val="27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r Comp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r Comp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r Comp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hiselman, Margie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1 (8409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5 (8413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r/Sop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5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r/Sop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1</w:t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koo, elizabeth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6 (8414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9 (8417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lements of Writ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9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lements of Writ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9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6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P 4 English Literatur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T</w:t>
            </w:r>
          </w:p>
        </w:tc>
      </w:tr>
      <w:tr>
        <w:trPr>
          <w:trHeight w:val="278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KRONE, SHARON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5 (8423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 2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 2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kuta, kathy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111 (8302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 xml:space="preserve">112B (8411) Office  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hF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Lit &amp; Society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11</w:t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Lit &amp; Society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11</w:t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Jr 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11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Jr 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11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Jr 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11</w:t>
            </w:r>
          </w:p>
        </w:tc>
      </w:tr>
      <w:tr>
        <w:trPr>
          <w:trHeight w:val="27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Lit &amp; Society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11</w:t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Lit &amp; Society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11</w:t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leathem, leslie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1 (8419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2 (8420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3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1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lements of Writ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lements of Writ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color w:val="FFFF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FFFF00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Elements of Writ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hF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3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1</w:t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lee-chin, Catherine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2 (8420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6 (8414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9 (8407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3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3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6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Guided Study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29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2</w:t>
            </w:r>
          </w:p>
        </w:tc>
      </w:tr>
      <w:tr>
        <w:trPr>
          <w:trHeight w:val="511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lundberg, greg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9 (8407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2 (8420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5 (8423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Guided Study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29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orld Li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2</w:t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P3 English Languag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P3 English Languag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5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Guided Study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29</w:t>
            </w:r>
          </w:p>
        </w:tc>
      </w:tr>
      <w:tr>
        <w:trPr>
          <w:trHeight w:val="800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orld Li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magnusson, catherine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3 (8421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reative Writ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ccelerated 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3</w:t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T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orld  Li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243     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ccelerated 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3</w:t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ccelerated 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3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reative Writ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3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reative Writ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3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miller, don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1 (8419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Advanced  Composition 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ccelerated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1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ccelerated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1</w:t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ccelerated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1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T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3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Advanced Composition 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1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miller, matthew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034 (847-692-691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109 (8300) Pioneer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34</w:t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34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Journalism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34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ilm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34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Newspaper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Practicum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09</w:t>
            </w:r>
          </w:p>
        </w:tc>
      </w:tr>
      <w:tr>
        <w:trPr>
          <w:trHeight w:val="27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ilm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34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ilm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34</w:t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Newspaper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Practicum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09</w:t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pappageorge, tim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5 (8413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034 (847-692-6918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1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oor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34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34</w:t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reitz, wendy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4 (8412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2 (8420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3</w:t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sadler, mecca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2 (8420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1 (8409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5 (8413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1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Coord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Fr/Soph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231 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242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ThF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E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5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Samlan, rachel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111 (8302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41 (8419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39 (8417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Jr 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Jr 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11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T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 2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Reading 2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4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Jr Reading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richment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39</w:t>
            </w:r>
          </w:p>
        </w:tc>
      </w:tr>
      <w:tr>
        <w:trPr>
          <w:trHeight w:val="562" w:hRule="atLeast"/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thallemer, Mary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034 (847-692-691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330a (8454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  <w:t>220F (8398)</w:t>
            </w:r>
          </w:p>
          <w:p>
            <w:pPr>
              <w:pStyle w:val="Sender"/>
              <w:rPr>
                <w:rFonts w:ascii="Trebuchet MS" w:hAnsi="Trebuchet MS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b/>
                <w:b/>
                <w:cap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aps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English 1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0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merican Studies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330A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merican Studies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330A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Supervision</w:t>
            </w:r>
          </w:p>
          <w:p>
            <w:pPr>
              <w:pStyle w:val="Normal"/>
              <w:spacing w:before="4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Writing Lab 220F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MT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merican Studies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330A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American Studies</w:t>
            </w:r>
          </w:p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330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0"/>
              <w:rPr>
                <w:rFonts w:ascii="Trebuchet MS" w:hAnsi="Trebuchet MS" w:cs="Times New Roman"/>
                <w:sz w:val="16"/>
                <w:szCs w:val="24"/>
              </w:rPr>
            </w:pPr>
            <w:r>
              <w:rPr>
                <w:rFonts w:cs="Times New Roman" w:ascii="Trebuchet MS" w:hAnsi="Trebuchet MS"/>
                <w:sz w:val="16"/>
                <w:szCs w:val="24"/>
              </w:rPr>
              <w:t>MODULAR PERIOD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02-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04-05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06-07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08-09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0-11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2-13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4-15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6-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8-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720" w:gutter="0" w:header="0" w:top="1440" w:footer="0" w:bottom="100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rebuchet MS" w:hAnsi="Trebuchet MS" w:cs="Trebuchet MS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Trebuchet MS" w:hAnsi="Trebuchet MS" w:cs="Trebuchet MS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20:57:00Z</dcterms:created>
  <dc:creator>MAINE TOWNSHIP HIGH SCHOOL</dc:creator>
  <dc:description/>
  <cp:keywords/>
  <dc:language>en-US</dc:language>
  <cp:lastModifiedBy>Administrator</cp:lastModifiedBy>
  <cp:lastPrinted>2008-07-28T22:15:00Z</cp:lastPrinted>
  <dcterms:modified xsi:type="dcterms:W3CDTF">2008-08-15T20:57:00Z</dcterms:modified>
  <cp:revision>2</cp:revision>
  <dc:subject/>
  <dc:title>ENGLISH</dc:title>
</cp:coreProperties>
</file>